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Host V1.0 for ProComm for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 to set 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orks just like the regular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with Pro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just like a sma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hostconfig sec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load section is where you want your users files uploa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wnload load section is the location of your dir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download = C:\PRO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host\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rohost\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make dir 1,2,3,4,5,6,7,8 so forth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 you li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detect up to 13  dir's at 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easy se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in the Zip just drop into the procomm\asp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your files.bbs listing inside each dir. I have included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 examples that will make the files bbs listing for you. Take a goo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lor and BBS menus to get a better ideal of what is going on..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s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color menus and listing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&amp;W and color. Use TheDraw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problems you have... Use at your own risk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 will include auto dir detect upto 100 dir's.  You can pl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s as you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bulletins as 1.bbs 2.bbs 3.bbs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clr 2.clr 3.clr for ansi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interest in this program I will move it up to 100 dir's. I will also include full Zmodem and Windows HSLink batch uploading and download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nking of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tch and flagg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IP graphics Full VGA graphics like prodigy bu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that have been add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utomatic files maker that reads the File_id.diz inside         Zip and makes a description file. For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ile_id.diz inside a quick program that allows the sysop to look inside the zip at the docs highlight the main intoduction to the program and save it into a File_id.diz. This is a very quick way to get excellent fil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programs are not included... I have just finished a program that will convert a files list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le, find the zip files you have on your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_id.diz into the zip from the descrip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This is automat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bs    Bulletins are entered just by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lr    The BBS dir. 1.BBS is Bulletins numb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bs    2nd Bulletin 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lr    2nd Bulletin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dir    Second files di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bbs Bulletin main menu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clr Bulletin main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bs  Goodbye Screen B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clr  Goodby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bbs BBS screen shown before downloads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clr BBS screen shown before downloa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bbs BBS main menu B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clr BBS main menu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bbs This news letter B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clr This news lett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1.bbs Message to security 1 users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1.clr Message to security 1 user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2.bbs Message to security 2 users B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2.clr Message to security 2 us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3.bbs Message to security 3 users B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3.clr Message to security 3 us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bbs   Message to users for uploads B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clr   Message to users for upload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nterested in this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ll D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Haye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Ord, CA 93941# (408)384-6764 Vo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is with a little utility that I have that po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hard drive after no use and you can stay on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ress me also on the Rime Windows Confer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